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746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подрядчи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ОО «РКС-Стр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Генеральный директор 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Субподрядчик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______ «_____________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Генеральный директор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_____________ /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исполнитель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right="40" w:hanging="0"/>
        <w:contextualSpacing/>
        <w:jc w:val="both"/>
        <w:rPr/>
      </w:pPr>
      <w:r>
        <w:rPr>
          <w:rFonts w:eastAsia="Calibri"/>
          <w:sz w:val="24"/>
          <w:szCs w:val="24"/>
        </w:rPr>
        <w:t>Настоящий Регламент составлен в соответствии с Градостроительным кодексом Российской Федерации, постановлением Правительства Российской Федерации от 30 июня 2021 года N 1087 «</w:t>
      </w:r>
      <w:r>
        <w:fldChar w:fldCharType="begin"/>
      </w:r>
      <w:r>
        <w:rPr>
          <w:rStyle w:val="InternetLink"/>
          <w:sz w:val="24"/>
          <w:szCs w:val="24"/>
          <w:rFonts w:eastAsia="Calibri"/>
        </w:rPr>
        <w:instrText xml:space="preserve"> HYPERLINK "https://docs.cntd.ru/document/607148288" \l "6580IP"</w:instrText>
      </w:r>
      <w:r>
        <w:rPr>
          <w:rStyle w:val="InternetLink"/>
          <w:sz w:val="24"/>
          <w:szCs w:val="24"/>
          <w:rFonts w:eastAsia="Calibri"/>
        </w:rPr>
        <w:fldChar w:fldCharType="separate"/>
      </w:r>
      <w:r>
        <w:rPr>
          <w:rStyle w:val="InternetLink"/>
          <w:rFonts w:eastAsia="Calibri"/>
          <w:sz w:val="24"/>
          <w:szCs w:val="24"/>
        </w:rPr>
        <w:t>Положение о федеральном государственном строительном надзоре</w:t>
      </w:r>
      <w:r>
        <w:rPr>
          <w:rStyle w:val="InternetLink"/>
          <w:sz w:val="24"/>
          <w:szCs w:val="24"/>
          <w:rFonts w:eastAsia="Calibri"/>
        </w:rPr>
        <w:fldChar w:fldCharType="end"/>
      </w:r>
      <w:r>
        <w:rPr>
          <w:rFonts w:eastAsia="Calibri"/>
          <w:sz w:val="24"/>
          <w:szCs w:val="24"/>
        </w:rPr>
        <w:t>», МГСН «Приемка и ввод в эксплуатацию законченных строительством объектов. Основные положения и РД-11-02-2006, утвержденному приказом Федеральной службы по экологическому, технологическому и атомному надзору от 26 декабря 2006г. №1128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Регламент определяет состав и порядок комплектации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и итоговой</w:t>
      </w:r>
      <w:r>
        <w:rPr>
          <w:rFonts w:cs="Times New Roman" w:ascii="Times New Roman" w:hAnsi="Times New Roman"/>
          <w:sz w:val="24"/>
          <w:szCs w:val="24"/>
        </w:rPr>
        <w:t xml:space="preserve"> исполнительной документации при строительстве, реконструкции и капитальном ремонте объектов капитального строительства.</w:t>
      </w:r>
    </w:p>
    <w:p>
      <w:pPr>
        <w:pStyle w:val="2"/>
        <w:numPr>
          <w:ilvl w:val="0"/>
          <w:numId w:val="6"/>
        </w:numPr>
        <w:shd w:fill="auto" w:val="clear"/>
        <w:tabs>
          <w:tab w:val="left" w:pos="708" w:leader="none"/>
        </w:tabs>
        <w:spacing w:lineRule="auto" w:line="240" w:before="0" w:after="0"/>
        <w:ind w:left="0" w:right="20" w:hanging="0"/>
        <w:contextualSpacing/>
        <w:jc w:val="both"/>
        <w:rPr/>
      </w:pPr>
      <w:r>
        <w:rPr>
          <w:rFonts w:eastAsia="Calibri"/>
          <w:sz w:val="24"/>
          <w:szCs w:val="24"/>
        </w:rPr>
        <w:t>Исполнительная документация - это текстовые и графические документы,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, реконструкции и капитального ремонта по мере завершения определенных в проекте работ. Полный состав исполнительной документации (акты скрытых работ, исполнительные схемы, паспорта на используемые материалы и оборудование, испытания, журналы специальных работ и т.п.) оформляются по формам указанным в РД -11-02-2006 г. от 26 декабря 2006 г. Документы, входящие в состав исполнительной документации, должны быть помещены в канцелярские папки (накопители) с обязательным наличием титульного листа и реестра, подшиты и пронумерованы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82" w:leader="none"/>
        </w:tabs>
        <w:spacing w:lineRule="auto" w:line="240" w:before="0" w:after="0"/>
        <w:ind w:left="0" w:right="23" w:hanging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се документы, находящиеся в папке, должны быть перечислены в реестре. Реестр помещается в папке в нулевом листе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3" w:hanging="0"/>
        <w:contextualSpacing/>
        <w:jc w:val="both"/>
        <w:rPr/>
      </w:pPr>
      <w:r>
        <w:rPr>
          <w:rFonts w:eastAsia="Calibri"/>
          <w:sz w:val="24"/>
          <w:szCs w:val="24"/>
        </w:rPr>
        <w:t>Документы в папках комплектуются в рамках одного объекта по корпусам и видам работ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0" w:right="23" w:hanging="0"/>
        <w:contextualSpacing/>
        <w:jc w:val="both"/>
        <w:rPr>
          <w:rFonts w:eastAsia="Calibri"/>
          <w:b/>
          <w:b/>
          <w:color w:val="C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межуточная и итоговая исполнительная документация комплектуется </w:t>
      </w:r>
      <w:r>
        <w:rPr>
          <w:rFonts w:eastAsia="Calibri"/>
          <w:b/>
          <w:sz w:val="24"/>
          <w:szCs w:val="24"/>
        </w:rPr>
        <w:t>в 4-х экземплярах</w:t>
      </w:r>
      <w:r>
        <w:rPr>
          <w:rFonts w:eastAsia="Calibri"/>
          <w:sz w:val="24"/>
          <w:szCs w:val="24"/>
        </w:rPr>
        <w:t xml:space="preserve"> на бумажном носителе и </w:t>
      </w:r>
      <w:r>
        <w:rPr>
          <w:rFonts w:eastAsia="Calibri"/>
          <w:b/>
          <w:sz w:val="24"/>
          <w:szCs w:val="24"/>
        </w:rPr>
        <w:t>в 1-ом экземпляре</w:t>
      </w:r>
      <w:r>
        <w:rPr>
          <w:rFonts w:eastAsia="Calibri"/>
          <w:sz w:val="24"/>
          <w:szCs w:val="24"/>
        </w:rPr>
        <w:t xml:space="preserve"> на электронном носителе (флэш-накопителе) в формате </w:t>
      </w:r>
      <w:r>
        <w:rPr>
          <w:rFonts w:eastAsia="Calibri"/>
          <w:sz w:val="24"/>
          <w:szCs w:val="24"/>
          <w:lang w:val="en-US"/>
        </w:rPr>
        <w:t>DOC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PDF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sz w:val="24"/>
          <w:szCs w:val="24"/>
          <w:lang w:val="en-US"/>
        </w:rPr>
        <w:t>DWG</w:t>
      </w:r>
      <w:r>
        <w:rPr>
          <w:rFonts w:eastAsia="Calibri"/>
          <w:sz w:val="24"/>
          <w:szCs w:val="24"/>
        </w:rPr>
        <w:t xml:space="preserve">, в формате стандартных приложений </w:t>
      </w:r>
      <w:r>
        <w:rPr>
          <w:rFonts w:eastAsia="Calibri"/>
          <w:sz w:val="24"/>
          <w:szCs w:val="24"/>
          <w:lang w:val="en-US"/>
        </w:rPr>
        <w:t>Microsoft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Office</w:t>
      </w:r>
      <w:r>
        <w:rPr>
          <w:rFonts w:eastAsia="Calibri"/>
          <w:sz w:val="24"/>
          <w:szCs w:val="24"/>
        </w:rPr>
        <w:t>. Состав и структура электронной версии должна быть идентична бумажному носителю.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left="720" w:right="23" w:hanging="360"/>
        <w:contextualSpacing/>
        <w:jc w:val="both"/>
        <w:rPr/>
      </w:pPr>
      <w:r>
        <w:rPr>
          <w:rFonts w:eastAsia="Calibri"/>
          <w:sz w:val="24"/>
          <w:szCs w:val="24"/>
        </w:rPr>
        <w:t xml:space="preserve">При сдаче работ по актам по форме КС-2 за отчетный период Субподрядчик передает Генподрядчику надлежащим образом оформленную </w:t>
      </w:r>
      <w:r>
        <w:rPr>
          <w:rFonts w:eastAsia="Calibri"/>
          <w:b/>
          <w:sz w:val="24"/>
          <w:szCs w:val="24"/>
        </w:rPr>
        <w:t>промежуточную на этап/захватку</w:t>
      </w:r>
      <w:r>
        <w:rPr>
          <w:rFonts w:eastAsia="Calibri"/>
          <w:sz w:val="24"/>
          <w:szCs w:val="24"/>
        </w:rPr>
        <w:t xml:space="preserve"> исполнительную документацию. На законченный этаж оформляется </w:t>
      </w:r>
      <w:r>
        <w:rPr>
          <w:rFonts w:eastAsia="Calibri"/>
          <w:b/>
          <w:sz w:val="24"/>
          <w:szCs w:val="24"/>
        </w:rPr>
        <w:t>итоговый</w:t>
      </w:r>
      <w:r>
        <w:rPr>
          <w:rFonts w:eastAsia="Calibri"/>
          <w:sz w:val="24"/>
          <w:szCs w:val="24"/>
        </w:rPr>
        <w:t xml:space="preserve"> пакет исполнительной документации.  </w:t>
      </w:r>
    </w:p>
    <w:p>
      <w:pPr>
        <w:pStyle w:val="2"/>
        <w:shd w:fill="auto" w:val="clear"/>
        <w:tabs>
          <w:tab w:val="clear" w:pos="708"/>
          <w:tab w:val="left" w:pos="679" w:leader="none"/>
        </w:tabs>
        <w:spacing w:lineRule="auto" w:line="240" w:before="0" w:after="0"/>
        <w:ind w:right="23" w:hanging="0"/>
        <w:contextualSpacing/>
        <w:jc w:val="both"/>
        <w:rPr>
          <w:rFonts w:eastAsia="Calibri"/>
          <w:b/>
          <w:b/>
          <w:color w:val="C00000"/>
          <w:sz w:val="24"/>
          <w:szCs w:val="24"/>
        </w:rPr>
      </w:pPr>
      <w:r>
        <w:rPr>
          <w:rFonts w:eastAsia="Calibri"/>
          <w:b/>
          <w:color w:val="C00000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нцип и объем комплектования приемо-сдаточной документ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риемо-сдаточная документация состоит из двух част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. Разрешительная и организационная документация, включающа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СРО о допуске к работам по строительству объектов капитального строительства, которые оказывают влияние на безопасность объектов капитального строитель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казы о назначении ИТР, ответственных за выполнение СМ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ттестационные и допускные документы участни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. Приемо-сдаточная документация по объектам строительства (позициям генплана), которая комплектуется по разделам в соответствии с частями про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Документация субподрядных организаций по общестроительным работам (АС, КМ, КЖ, ТХ, ВТ и тд), по инженерным системам зданий и сооружений – включая внутриплощадочные сети  (ОВ, ВК, системы электроснабжения, связи, автоматики и механики) для обеспечения удобства работы с ней эксплуатирующей организации, выделяется в отдельные папки по корпусам со своим реестром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Исполнительные рабочие чертежи вкладываются в отдельные папки со своим реестром. Ввиду того, что на первом листе чертежей имеется перечень всех листов комплекта, в реестр исполнительные чертежи каждой марки вносятся одной строкой с указанием шифра и количества листов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2. Состав, расположение документации в папках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став и очередность раскладки документов в папке или блоке должен быть следующи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естр документов, находящихся в данной пап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едомость изменений проекта по данному объект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и согласований изменений прое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щий журнал рабо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Журналы по видам работ (при необходимост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ы освидетельствования скрытых работ, приемки ответственных конструкци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сполнительные схем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ы испытаний (при необходимост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аспорта на оборудование (при необходимости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ертификаты, технические паспорта или другие документы, удостоверяющие качество примененных материалов, конструкций и дета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ы на скрытые работы, акты приёмки ответственных конструкций, акты испытаний раскладываются внутри папки в хронологическом поряд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равочный перечень документации по разделам проекта, видам работ приведен ниж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прослеживаемости и контролепригодности приемо-сдаточной документации каждый документ, находящийся в папке, заносится в один общий реестр данной папки, документам присваивается сквозная нумерац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ногостраничные документы, имеющие собственную нумерацию страниц (журналы работ, паспорта на оборудование и т.п.) вносятся в реестр одной строкой (с указанием количества пронумерованных листов). Документам, находящимся в блоке, сквозная нумерация основного реестра не присваивается, номер по списку присваивается только первому листу (обложке) этого документа (блока) с указанием в основном реестре количества ли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количестве папок по подобъекту более одной в первую папку первой страницей вкладывается «Сводный реестр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Маркировка папок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ркировка папок осуществляется на лицевой стороне и корешке папки. Маркировка должна содерж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ведения о Генподрядчике / Субподрядчи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именование объекта строитель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 корпу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номер папки по данному подобъекту (по запросу в отделе ПТО генподрядной организации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кращенную информацию о документах (по видам работ или разделам проект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ередача документации на проверку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мплектованная и прошитая документация в целом на законченный вид работ по подобъекту (например, фундаменты, спец. работы) предъявляется Субподрядчиком на проверку Генподрядчику / Заказчику (ПТО, геодезисту). Генподрядчик / Заказчик  не более 4-ех рабочих дней рассматривает и выдает замечания к проверенной документации. Замечания оформляются в письменной форме и передаются Субподрядчику для устранения. Замечания устраняются Субподрядчиком в установленный срок не более 1-го рабочего дня. В случае если замечания невозможно устранить в установленный срок Субподрядчик письменно уведомляет Генподрядчика /Заказчика о сроке устранения замечаний и причине переноса. После контроля устранения замечаний, представитель Генподрядчика / Заказчика (ПТО, геодезист) делает на реестре запись о том, что предъявленная документация имеется в требуемом объеме и замечаний к ней нет. В случае невозможности устранения замечаний в установленный срок Генподрядчик / Заказчик может рассмотреть возможность  приемки проверенной документации под гарантию устранения замечаний впоследствии. Гарантийное письмо оформляется Субподрядчиком в адрес Генподрядчика и передается с сопроводительным письмом координатору проекта Генподрядчика. После визирования руководителем строительства Генподрядчика и руководителя проекта  Заказчика «принять с замечаниями» / «не принимать с замечаниями» представители ПТО / геодезии  делают на реестре запись о том, что предъявленная документация принята с замечания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наличия неоконченных строительно-монтажных работ, значительно не влияющих на эксплуатацию объекта, Генподрядчик / Заказчик принимает приемо-сдаточную документацию под гарантию Субподрядчика на доукомплектование необходимой документации по мере выполнения неоконченных С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/>
        <w:t>иповой перечень исполнительной документации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74"/>
        <w:gridCol w:w="722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Мобилизац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одготовка территории строитель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расположения объекта капитального строительства в границах земельного участ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Геодезические зна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геодезической разбивочной основы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геодезической разбивочной основы для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носа в натуру (разбивки) основных осей здания (сооруж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выноса в натуру (разбивки) основных осей здания (сооружения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ырубка деревьев и кустарник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порубочный би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тилизацию порубочных остатков (от спец.организаций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ересадка деревьев и кустарнико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о пересадке зеленых наса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осмотра Департамента природопользо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порубочный билет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ременные здания и сооружен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граждение стройплощадки, устройство временных разворотных площадок и площадок складирования, перебазировка и монтаж мобильных временных зданий бытового городка, штаба строительства, перебазировка, монтаж поста мойки колес, биотуалетов, устройство временной электролини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о устройству временных дор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роительной площадки (ПО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ный Генподрядчиком АКТ установки (сборки/монтажа) с указанием места размещения, габаритов и назначения временных бытовых соору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роче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Услуги Мосводостока по приему сточных 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храна объект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подготовительного пери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бщий журнал, Журнал авторского надзора, Журналы видов работ. 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Подземная ча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Шпунтовое огражд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зработка котлова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сполнительная схема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лоны на вывоз гру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ое разрешение на вывоз (утилизацию) грунтов и отходов строительств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плотнения грунтов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качества грунтов основания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тлов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братной засыпки выемок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Устройство свайного поля, устройство фундаментов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вайного ос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Исполнительная схема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фундаментной пли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огружения свай, свай-оболочек, шпунта, опускных колодцев и кесс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(Акт) испытания несущей способности сва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скусственных оснований под фунда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бетонной подготовки под плиту, ростве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анкеров и закладных деталей в монолитные бетонные и железобетонные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бетонирования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испытаний контрольных образцов бетона на пр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 (фундаментов, этажей, прол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фунда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ные листы прогрева бет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кты испытаний других строитель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сущие конструкции, конструктивные элемен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бетонирования монолитных бетонных и железобетонных фундаментов,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перегоро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 на применяемые сме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ограждающи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полненных работ по шумоглуш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монтаж входных групп и лестн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конструкций и эле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 (фундаментов, этажей, пролет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отоколы испытаний контрольных образцов бетона на прочность, сварные соеди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оноличивания монтажных стыков и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ературные листы прогрева бет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оконных и дверных бл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, конопатки и изоляции перегородок оконных и дверных бл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Завершение работ подземной част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подземной части здания (нулевого цикла)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Надземная часть (на каждый этаж отдельно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есущие конструкции, конструктивные элемен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ажные исполнительные схемы сте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этажные исполнительные схемы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лифтовых шах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сотная исполнительная схема площадок опирания панелей, перекрытий и покрытия з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рмирования железобетонных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бетонирования монолитных бетонных и железобетонных стен, колонн, перекрытий и по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анкеров и закладных деталей в монолитные бетонные и железобетонные констру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колонн, ригелей, перемычек, стеновых панелей, плит перекрытий и покрытий, лестничных площадок и маршей, вентблоков, балконных пл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абораторное заключение на сварочные сты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граждения балконов и лодж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санитарных узлов и балкон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делки балконов, прогонов, перемычек и настилов перекры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оноличивания монтажных стыков и уз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бето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коррозионной защиты сварн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испытаний контрольных образцов бетона и раствора на проч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испытаний других строитель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отовности строительной части к монтажу лифтового обору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ежуточной приемки ответствен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тветственны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граждающие конструкции, внешние стен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сх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устройства ограждающих конструк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Кровл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на поэтапное устройство кровли (разуклонка, паро-теплоизоляционные работы,  стяжки, гидроизоляция, огнезащита, покрыт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лива кр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кров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Двери, окн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ановки оконных и дверных бло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, конопатки , выполнения узлов противопожарных отсечек и изоляции перегородок оконных и дверных бло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кон, дверей и витраж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нутренние перегород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ст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стройство перегоро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Лестниц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сборных железобетонных лестничных площадок и маршей  (при использовании ЖБИ заводского производ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, сертификаты на издел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входного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изготовлении монолитных лестниц (см. Несущие конструкции, конструктивные элементы)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сей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част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изоляци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л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бассей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ременное отопл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 с эксплуатирующей организ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и пуска временного отопления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аружные отделочные работы (фасад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ерметизации стыков стеновых пан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репления облицовки поверхностей естественными и искусствен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навесных фас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тепления фаса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и отделки фас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направля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Акты испытаний строительных конструкций в случаях, предусмотренных проектной документацией и требованиями технических регламентов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Внутренние инженерные систем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провод (ГВС и ХВС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водопро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прессовки водомерного уз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мывки систем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гидростатического и манометрического испытания системы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ы физико-химического и бактериологического исследования воды (СЭС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золяции трубопроводов систем горячего и холодно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внутренних систем хозяйственного и горячего водоснабжения, квартирных водосчетч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на водосчетчик 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го освидетельствования водомерного узл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опление и теплоснаб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троительн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епломехан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электр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втоматическая ч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зел уче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е чертежи систе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кт промывки системы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статического испытания систем отопления и тепл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плового испытания системы отопления на эффект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ладки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то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узлов теплоснабжения приточных установок и воздушных зав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узла у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прессовки уз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тепл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ёмки И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ИТ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в эксплуатацию тепловых 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шифровки объекта основных средств на теплосеть и водовыпуск (4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Акт технической приемки на теплосеть  и водовыпуск (4 ориг.) (форма данного акта – это приложение к 660-ПП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МТУ «Ростехнадзора» в постоянную и временную эксплуатацию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ы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испытания систем внутренней канализации и водос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и выпусков внутренней ка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лива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вневая 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внутренней ливневой канализации и дре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системы и выпус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олива водосток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тиля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гне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ы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и проверки вентиляционных ка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естественной венти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 приточно-вытяжной вентиляции с приложением паспортов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кондиционирования воздуха с приложением паспортов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вентсист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ого опро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моудал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гнезащи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и проверки дымовых кан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бкатки вентиляторов системы дымоудаления и вентиляторов подпора воздуха в лифтовые шах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грамма комплексного испы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комплексного опроб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сиг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истем 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ых испытаний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д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телеви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 по слабым т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приемки 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связи с штампом ГУП «МГГ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 по слабым т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радио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дополнительных специальны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объекта инженерного и коммульного назначения (3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правка для передачи объекта на баланс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ый водопро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водопро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гидростатического и манометрического испытания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е электроснабжени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сетей электроснабжения и электро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электроустановки в эксплуата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осветительной сети на правильность работы внутренне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оверки осветительной сети на функционирование и правильность монтажа установленных автом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оверки на световой эфф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измерений сопротивления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проверки полного сопротивления петля фаза-н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ка сантехнических устройств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приемки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ем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заземляющих устр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 (если применимо), точек присоединения к ОЗШ, мест расположения контуров зазе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лаборатории о замере сопрот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 заземляющего 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замеро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офон (охрана вход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ниеза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выполнения молниезащиты.</w:t>
              <w:tab/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 (если применимо), опусков, присоединения к ОЗШ, мест расположения контуров заземления.</w:t>
            </w:r>
          </w:p>
          <w:p>
            <w:pPr>
              <w:pStyle w:val="Normal"/>
              <w:tabs>
                <w:tab w:val="clear" w:pos="708"/>
                <w:tab w:val="center" w:pos="35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лаборатории о замере сопроти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ВС (Интер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  <w:tab/>
            </w:r>
          </w:p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tabs>
                <w:tab w:val="clear" w:pos="708"/>
                <w:tab w:val="left" w:pos="26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средства и специальное оборудование (медицинское, учебное, имущество ДОУ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а-передачи материальных средств эксплуатирующей орган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е принимающей стороной (4 ориг.) для дальнейшей передачи на баланс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Г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 (если применим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й приемки магистральных сетей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диспетчеризации обеспечения маломобильных групп населения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.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ОЗД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ципиальная схема с указанием мест установки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бельный жур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монт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ы, подъем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олного технического освидетельствования подъемно-транспорт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технической готовности и приемки подъемно-транспорт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индивидуального испытания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ередачи оборудования в монта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домость смонтирован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кларация о соответствии лиф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комплексного испытания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Отделочные работ (отдельно- каждый этаж, МОП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ие отделочные рабо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оснований под п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онного ков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звукоизоляции п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антисептирования и огневой защиты деревянных констру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</w:tc>
      </w:tr>
      <w:tr>
        <w:trPr/>
        <w:tc>
          <w:tcPr>
            <w:tcW w:w="1034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Наружные инженерные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все исполнительные схемы наружных инженерных сетей  - оригиналы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электротехнические сети (в том числе наружное освещение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освидетельствования траншей и оснований под монтаж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испытания силового кабеля напряжением свыше 1000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осмотра и проверки сопротивления изоляции кабелей на барабанах перед проклад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прогрева кабелей на барабанах перед прокладкой при низких температу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урнал прокладки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абельных муф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защитного покрытия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приемке сетей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приемке работ по наружному освещ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приемки законченных строительством инженерных сооружений (РТП, ТП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электр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.приемки (4 ориг.) оформленный в установленном порядке (см.приложение к 660-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ого осв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нологического присоеди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допуска или акт испытания электроустановки (свыше 670 кВ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мотра электроустано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дачи-приемки наружного освещения, подписанный ГУП «Моссвет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сеть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лючение лаборатории на просвет сварных ст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 при подземной прокладке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и опор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епловой 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токол сопротивлений СОД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промывки (продувки)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испытаний трубопроводов на прочность и герм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б обеспечении объекта постоянным теплоснабж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чертежи тепловых сетей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шифровки объекта основных средств на теплосеть и водовыпуск (4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хнической приемки на теплосеть  и водовыпуск (4 ориг.) (форма данного акта – это приложение к 660-П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 в постоянную и временную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 ГВ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рабочей комиссии в постоянную и временную эксплуа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допуска МТУ «Ростехнадзора» в постоянную и временную эксплуатацию и на ГВ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балансового разграничения для заключения временного и постоянного договора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водопро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гидравлического испытания напорного трубопровода на прочность и гермет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 проведении промывки трубопро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водоснабжения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системы внешнего водоснаб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телемет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хлор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готовност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ая канализац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транш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гидроизоля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мотра канализационных сетей (телеметр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решение на спуск сточных вод в городскую се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й чертеж наружных сетей канализации (со штампом ГУП «МГГТ»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й водосток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оснований под трубопро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колод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освидетельствования на прокладку трубопров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Акт приемки пристенных дренажей и водосто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готовности для приемки в эксплуатацию сооружения водоотведения (1 ориг.) на водосток и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.приемки (6 ориг.) на водосток и дрен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ительный чертеж со штампом ГУП «МГГТ» на водосток и дренаж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провод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ый чертеж со штампом ГУП «МГГ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на приемку законченного строительтсва газопровода и сдачи его в эксплуатацию (ф.6) (1 ори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ки законченного строительством объекта газопровода (1 ориг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жные слаботочные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крыт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т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прокладку каб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колод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ые чертежи (со штампом ГУП «МГГТ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равка о выполнении технически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технической приемки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рабочей комиссии (для телевидения)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 тех.приемки (1 ориг.)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 приема-передачи во временную эксплуатацию КП «МПТЦ» (1 ориг.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. Благоустройство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приемки благоустройства. (оригин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сполнительная схема благоустр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й чертеж вертикальной планиров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 изделия и оборуд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ордер на производство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й принимающей стороной , для дальнейшей передачи на баланс экспл.организацией (4 ориг.)</w:t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КЛ. Автомобильные дорог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доро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ы освидетельствования скрытых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снятия плодородного (дернового, мохового) сло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ки п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уступов на косогорах, откосах насыпи земполот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замены грунтов основания под насып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теплоизолирующих, морозозащитных, дренирующих, капилляропрерывающих сло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на укрепление русел у водоотводных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земляного полотна (с уплотнением и подготовкой его верха для устройства дорожной одежд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и уплотнения слоев дорожной одежды (подстилающие, выравнивающие, верхние и нижние слои оснований и покрыт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 устройства швов расшир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сполнительный чертеж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аспорта и сертификаты на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крытый ордер на производство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чень установленного образца, подписанный принимающей стороной , для дальнейшей передачи на баланс экспл.организацией (4 ориг.)</w:t>
            </w:r>
          </w:p>
        </w:tc>
      </w:tr>
      <w:tr>
        <w:trPr/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ЦИКЛ. Документы (оригиналы) для итоговой проверки МГСН, ЗОС, РВ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МГС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соответствии законченного строительством объ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ввод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ная геодезическая документация (в т.ч. Акт проверки посадки здания в натуре, поэтажные исполнительные съемки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оверки качества грунтов осн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освидетельствования скрытых работ и испытаний строительных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омежуточной приемки ответственных конструкций (фундаментов, этажей, пролетов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ёмки мусоропроводов и помещений мусоросборных каме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кров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фасад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правильности выполненных в натуре конструкци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пловизионного контроля качества ограждающих конструкций (энергетический паспорт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ы и выпусков внутреннего водостока зд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систем отопл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систем хозяйственного и горячего водоснабж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ы и выпусков внутренней канал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естествен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приточно-вытяж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систем кондиционирования воздух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законченного строительством инженерного сооружения (ЦТП, РТП и др.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его газ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наружного газ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ёмки специализированных инженерных систем и сооружений (по перечню в соответствии с утвержденным проект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слаботочных систем и автоматизации инженерных систем (по перечню в соответствии с утвержденным проектом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коллекто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) приемки внутриквартальных водосток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пристенных дренажей и водовыпусков в водосто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б обеспечении объекта теплоснабжени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емки водопров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смотра дворовой канализационной се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присоединение мощ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их электромонтажных работ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работ по устройству наружного освещ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выполнении работ по телефонной канализ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ыполнении работ по радиофика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ыполнении работ по системам телевиде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олного технического освидетельствования подъемно-транспортного оборудования (по перечню в соответствии с утвержденным проектом (формы специализированных организаций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емки локальных систем безопасности объект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технической приёмки магистральных сетей для подключения к системе обеспечения безопасности город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ы приемки смонтированного технологического оборуд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противопожарн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 санитарно-эпидемиологическ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об экологическом состоянии объекта капитального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нятых работ по благоустройству и озеленению (зимняя или летняя формы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) о соответствии объекта капитального строительства требованиям приспособления для нужд инвалидов и маломобильных граждан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4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ая ключевая справка эксплуатирующей организации, подтверждающая приемку объекта от заказчика.</w:t>
            </w:r>
          </w:p>
          <w:p>
            <w:pPr>
              <w:pStyle w:val="Normal"/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объекта техническим условиям в части обеспечения теплоснабжени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объекта техническим условиям в части обеспечения водоснабжением, канализацие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 эксплуатацию внутриквартального коллектора (при его наличии в зоне застройки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соответствии техническим условиям в части обеспечения водосток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внутреннего газо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ки наружного газопро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разрешение) на присоединение электрической мощ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работ по радиоф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систем телевид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по устройству городского кабельного телефонного ввод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в эксплуатацию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(справка, разрешение) о приемке в эксплуатацию наружного освещ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40" w:before="0" w:after="0"/>
              <w:ind w:left="69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приемки в эксплуатацию локальных и магистральных систем безопасности объекта. 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Данный перечень может быть дополнен </w:t>
      </w:r>
      <w:r>
        <w:rPr>
          <w:sz w:val="24"/>
          <w:szCs w:val="24"/>
        </w:rPr>
        <w:t>по усмотрению Генподрядчика / Заказчика и/или</w:t>
      </w:r>
      <w:r>
        <w:rPr>
          <w:rFonts w:eastAsia="Calibri"/>
          <w:sz w:val="24"/>
          <w:szCs w:val="24"/>
        </w:rPr>
        <w:t xml:space="preserve"> в соответствии с законодательством о градостроительной деятельности.</w:t>
      </w:r>
    </w:p>
    <w:p>
      <w:pPr>
        <w:pStyle w:val="2"/>
        <w:shd w:fill="auto" w:val="clear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240"/>
        <w:ind w:firstLine="580"/>
        <w:jc w:val="center"/>
        <w:outlineLvl w:val="0"/>
        <w:rPr/>
      </w:pPr>
      <w:bookmarkStart w:id="0" w:name="bookmark0"/>
      <w:r>
        <w:rPr>
          <w:rFonts w:cs="Times New Roman" w:ascii="Times New Roman" w:hAnsi="Times New Roman"/>
          <w:b/>
          <w:color w:val="000000"/>
          <w:sz w:val="28"/>
          <w:szCs w:val="24"/>
          <w:lang w:eastAsia="ru-RU" w:bidi="ru-RU"/>
        </w:rPr>
        <w:t>5. Основные требования, предъявляемые к исполнительной документации:</w:t>
      </w:r>
      <w:bookmarkEnd w:id="0"/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 Исполнительная документация должна содержать информацию о фактически выполненных работах, включая в себя – но не ограничиваясь: техническим и геометрическом описании, параметров монтажа и работы, физических свойств и качеств с отсылкой на нормативные документы и описание производителей (если применимо).</w:t>
      </w:r>
    </w:p>
    <w:p>
      <w:pPr>
        <w:pStyle w:val="Normal"/>
        <w:widowControl w:val="false"/>
        <w:tabs>
          <w:tab w:val="clear" w:pos="708"/>
          <w:tab w:val="left" w:pos="306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2 Исполнительная документация по земляным работам, работам по вертикальной планировке, инженерной подготовке должна содержать состав работ, отметки рельефа до начала производства работ и после окончания работ, разрезы, отдельные сечения на выемку и засыпку, наименование и характеристики материала, объемы работ в твердом теле. При разработке грунта обязательно схематичное указание площадки складирования, а при вывозе грунта за пределы строительной площадки обязательно указание объемов с предоставлением документов, подтверждающих приемку и размещение грунта на полигоне.</w:t>
      </w:r>
    </w:p>
    <w:p>
      <w:pPr>
        <w:pStyle w:val="Normal"/>
        <w:widowControl w:val="false"/>
        <w:tabs>
          <w:tab w:val="clear" w:pos="708"/>
          <w:tab w:val="left" w:pos="30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3 Исполнительная документация по благоустройству, устройству дорог и площадок, включая временные, должна содержать разрезы; пирог с указанием толщин; размеры поперечные и продольные дорог, тротуаров, отмосток, площадок, газонов; четко выраженные по цвету и толщине дорожные и садовые бордюры, с указанием размеров; наименование и характеристики материала; а также границы ЗУ с указанием объемов в границах ЗУ и за границами ЗУ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4 Исполнительная документация по наружным сетям и сооружениям, включая временные, устройству дренажа должна содержать сечения, профиль трассы или план кабельных линий, марки материалов.</w:t>
      </w:r>
    </w:p>
    <w:p>
      <w:pPr>
        <w:pStyle w:val="Normal"/>
        <w:widowControl w:val="false"/>
        <w:tabs>
          <w:tab w:val="clear" w:pos="708"/>
          <w:tab w:val="left" w:pos="291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5 Исполнительная документация по устройству свайного поля должна содержать сечения, марки свай.</w:t>
      </w:r>
    </w:p>
    <w:p>
      <w:pPr>
        <w:pStyle w:val="Normal"/>
        <w:widowControl w:val="false"/>
        <w:tabs>
          <w:tab w:val="clear" w:pos="708"/>
          <w:tab w:val="left" w:pos="295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6 Исполнительная документация по сверлению отверстий должна содержать количество, диаметр, глубину, материал конструкций, месторасположение (оси, этаж), направление (горизонтальное, вертикальное, угловое значение в градусах), назначение отверстий, шифр проектной документации.</w:t>
      </w:r>
    </w:p>
    <w:p>
      <w:pPr>
        <w:pStyle w:val="Normal"/>
        <w:widowControl w:val="false"/>
        <w:tabs>
          <w:tab w:val="clear" w:pos="708"/>
          <w:tab w:val="left" w:pos="288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7 Исполнительные схемы, отражающие часть от общего объема, должны предоставляться в едином масштабе (для удобства совмещения).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8 Для исполнительных схем, в которых отражаются выполненные работы накопительным итогом, необходимо указывать в них объемы: итого «за период» и в том числе за «текущий период (месяц)». Объемы за текущий период необходимо выделять штриховкой (с обязательным указанием условных обозначений). </w:t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auto" w:line="240" w:before="0" w:after="18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9 Для исполнительных, в которых отражаются объемы только за текущий период, к законченному этажу необходимо предоставлять сводную исполнительную с указанием общего объема работ.</w:t>
      </w:r>
    </w:p>
    <w:p>
      <w:pPr>
        <w:pStyle w:val="Normal"/>
        <w:widowControl w:val="false"/>
        <w:tabs>
          <w:tab w:val="clear" w:pos="708"/>
          <w:tab w:val="left" w:pos="392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0 Исполнительная схема должна содержать привязки к объектам, ситуационные планы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 xml:space="preserve">5.11 Исполнительная схема должна быть подписана геодезистом Субподрядчика, геодезистом Заказчика, руководителем строительства Генподрядчика (с расшифровкой подписей). 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2 Исполнительная документация должна передаваться: 1 экземпляр на бумажном носителе (оригинал) в цвете согласно проекту; 3 экземпляра – копии, заверенные штампом «копия верна», печатью организации, подписью ответственного лица и электронном флэш-накопителе в формате DOC, PDF, DWG, в формате стандартных приложений Microsoft Office. Состав и структура электронной версии должна быть идентична бумажному носителю.</w:t>
      </w:r>
    </w:p>
    <w:p>
      <w:pPr>
        <w:pStyle w:val="Normal"/>
        <w:widowControl w:val="false"/>
        <w:tabs>
          <w:tab w:val="clear" w:pos="708"/>
          <w:tab w:val="left" w:pos="439" w:leader="none"/>
        </w:tabs>
        <w:spacing w:lineRule="auto" w:line="240" w:before="0" w:after="1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5.13 Все схемы, обозначения, подписи на исполнительной документации должны быть читаемы. Объемы работ в исполнительной документации должны быть напечатаны, не допускается оформление исполнительной документации с вписанными от руки объемами. Исполнительные схемы по наружным сетям, благоустройству и свайному полю должны передаваться в электронном виде (в координатах и высотах).</w:t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Calibri" w:cs="Times New Roman"/>
          <w:b/>
          <w:color w:val="000000"/>
          <w:sz w:val="24"/>
          <w:szCs w:val="24"/>
          <w:lang w:eastAsia="ru-RU" w:bidi="ru-RU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  <w:r>
        <w:br w:type="page"/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 приема-передачи исполнительной документации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/>
      </w:pPr>
      <w:r>
        <w:rPr/>
        <w:t>г</w:t>
      </w:r>
      <w:r>
        <w:rPr>
          <w:rFonts w:eastAsia="Calibri"/>
          <w:sz w:val="24"/>
          <w:szCs w:val="24"/>
        </w:rPr>
        <w:t>. Москва                                                                                                       «**»****** 20**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********************** именуемое в дальнейшем «Генподрядчик», в лице **********************, действующий на основании*********************,  с одной стороны, и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**********************, именуемое в дальнейшем «Субподрядчик», в лице **********************, действующий на основании *********************,совместно именуемые «Стороны», составили настоящий Акт о нижеследующем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142" w:firstLine="1117"/>
        <w:contextualSpacing/>
        <w:jc w:val="both"/>
        <w:rPr/>
      </w:pPr>
      <w:r>
        <w:rPr>
          <w:rFonts w:eastAsia="Calibri"/>
          <w:sz w:val="24"/>
          <w:szCs w:val="24"/>
        </w:rPr>
        <w:t xml:space="preserve">В соответствии с требованиями Договора №****** от «**»****** 20**г. (далее-Договор) Субподрядчик передал, а Генподрядчик принял комплект исполнительной документации, а именно: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17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исполнительно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Calibri"/>
          <w:sz w:val="24"/>
          <w:szCs w:val="24"/>
        </w:rPr>
        <w:t>2.  Стоимость выполненных работ в отчетном периоде за период с _______________20__ г. по ______________20__ г. составила ********** (**********) руб. **коп., в том числе НДС ********** (**********) руб. **ко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  Настоящий Акт является основанием для оплаты выполненных работ в отчетном месяце в соответствии с условиями Договор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дал:                                                                    Приня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убподрядчик</w:t>
        <w:tab/>
        <w:tab/>
        <w:t xml:space="preserve">                                     Генподрядчик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***************************                        ***************************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М.П.                                                                    </w:t>
        <w:tab/>
        <w:tab/>
        <w:t xml:space="preserve">                      М.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rPr/>
      </w:pPr>
      <w:r>
        <w:rPr/>
        <w:t>Форма согласована:</w:t>
      </w:r>
    </w:p>
    <w:tbl>
      <w:tblPr>
        <w:tblW w:w="9934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"/>
        <w:gridCol w:w="3476"/>
        <w:gridCol w:w="1316"/>
        <w:gridCol w:w="109"/>
        <w:gridCol w:w="130"/>
        <w:gridCol w:w="239"/>
        <w:gridCol w:w="2810"/>
        <w:gridCol w:w="1418"/>
        <w:gridCol w:w="265"/>
      </w:tblGrid>
      <w:tr>
        <w:trPr>
          <w:trHeight w:val="315" w:hRule="atLeast"/>
        </w:trPr>
        <w:tc>
          <w:tcPr>
            <w:tcW w:w="17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подрядчик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ООО «РКС-Строй»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 xml:space="preserve">                        </w:t>
            </w: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 xml:space="preserve">Генеральный директор 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Субподрядчик: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…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/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</w:tc>
        <w:tc>
          <w:tcPr>
            <w:tcW w:w="4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……../</w:t>
            </w:r>
          </w:p>
        </w:tc>
      </w:tr>
      <w:tr>
        <w:trPr>
          <w:trHeight w:val="58" w:hRule="atLeast"/>
        </w:trPr>
        <w:tc>
          <w:tcPr>
            <w:tcW w:w="17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79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704" w:leader="none"/>
        </w:tabs>
        <w:spacing w:lineRule="auto" w:line="240" w:before="0" w:after="0"/>
        <w:ind w:right="2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jc w:val="lef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ФОРМА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Акт приема-передачи полного пакета исполнительной документации</w:t>
      </w:r>
    </w:p>
    <w:p>
      <w:pPr>
        <w:pStyle w:val="2"/>
        <w:shd w:fill="auto" w:val="clear"/>
        <w:spacing w:lineRule="auto" w:line="240"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/>
      </w:pPr>
      <w:r>
        <w:rPr/>
        <w:t>г</w:t>
      </w:r>
      <w:r>
        <w:rPr>
          <w:rFonts w:eastAsia="Calibri"/>
          <w:sz w:val="24"/>
          <w:szCs w:val="24"/>
        </w:rPr>
        <w:t>. Москва                                                                                      «**»****** 20**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lef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********************** именуемое в дальнейшем «Генподрядчик», в лице **********************, действующий на основании**********************,  с одной стороны, и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>**********************, именуемое в дальнейшем «Субподрядчик», в лице **********************, действующий на основании *********************,совместно именуемые «Стороны», составили настоящий Акт о нижеследующем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-142" w:firstLine="1117"/>
        <w:contextualSpacing/>
        <w:jc w:val="both"/>
        <w:rPr/>
      </w:pPr>
      <w:r>
        <w:rPr>
          <w:rFonts w:eastAsia="Calibri"/>
          <w:sz w:val="24"/>
          <w:szCs w:val="24"/>
        </w:rPr>
        <w:t xml:space="preserve">В соответствии с требованиями Договора №****** от «**»****** 20**г. (далее-Договор) Субподрядчик передал, а Генподрядчик принял полный комплект исполнительной документации, необходимый для сдачи объекта в эксплуатацию и передачи на баланс, а именно: 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25"/>
        <w:gridCol w:w="1417"/>
        <w:gridCol w:w="336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исполнительной докумен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2.  Стоимость всех выполненных работ по Договору составила ********** (**********) руб. **коп., в том числе НДС ********** (**********) руб. **ко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  Настоящий Акт является основанием для возврата удержанной обеспечительной суммы  в размере ____________________в соответствии с условиями Договор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дал:                                                                    Принял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Субподрядчик</w:t>
        <w:tab/>
        <w:tab/>
        <w:t xml:space="preserve">                                     Генподрядчик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Calibri"/>
          <w:sz w:val="24"/>
          <w:szCs w:val="24"/>
        </w:rPr>
        <w:t>***************************                        ***************************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М.П.                                                                    </w:t>
        <w:tab/>
        <w:tab/>
        <w:t xml:space="preserve">                      М.П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75"/>
        <w:contextualSpacing/>
        <w:jc w:val="both"/>
        <w:rPr/>
      </w:pPr>
      <w:r>
        <w:rPr/>
        <w:t>Форма согласована:</w:t>
      </w:r>
    </w:p>
    <w:tbl>
      <w:tblPr>
        <w:tblW w:w="9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4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подрядчик: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ООО «РКС-Строй»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  <w:p>
            <w:pPr>
              <w:pStyle w:val="TextBody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Субподрядчик: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……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i w:val="false"/>
                <w:color w:val="000000"/>
                <w:sz w:val="22"/>
                <w:szCs w:val="22"/>
                <w:lang w:val="ru-RU" w:eastAsia="ru-RU"/>
              </w:rPr>
              <w:t>Генеральный директор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  <w:t>___________________ / ____________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____________________ /……./</w:t>
            </w:r>
          </w:p>
        </w:tc>
      </w:tr>
    </w:tbl>
    <w:p>
      <w:pPr>
        <w:pStyle w:val="Normal"/>
        <w:spacing w:before="12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993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eastAsia="Times New Roman" w:cs="Times New Roman"/>
        <w:b/>
        <w:b/>
        <w:bCs/>
        <w:kern w:val="2"/>
        <w:sz w:val="16"/>
        <w:szCs w:val="16"/>
        <w:lang w:eastAsia="ru-RU"/>
      </w:rPr>
    </w:pPr>
    <w:r>
      <w:rPr>
        <w:rFonts w:cs="Times New Roman" w:ascii="Times New Roman" w:hAnsi="Times New Roman"/>
        <w:b/>
        <w:bCs/>
        <w:kern w:val="2"/>
        <w:sz w:val="16"/>
        <w:szCs w:val="16"/>
        <w:lang w:val="en-US" w:eastAsia="ru-RU"/>
      </w:rPr>
      <w:t>Приложение №</w:t>
    </w:r>
    <w:r>
      <w:rPr>
        <w:rFonts w:cs="Times New Roman" w:ascii="Times New Roman" w:hAnsi="Times New Roman"/>
        <w:b/>
        <w:bCs/>
        <w:kern w:val="2"/>
        <w:sz w:val="16"/>
        <w:szCs w:val="16"/>
        <w:lang w:eastAsia="ru-RU"/>
      </w:rPr>
      <w:t xml:space="preserve"> 5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>к Договору подряда от __.__.20___ № ________</w:t>
    </w:r>
  </w:p>
  <w:p>
    <w:pPr>
      <w:pStyle w:val="Header"/>
      <w:rPr>
        <w:rFonts w:ascii="Times New Roman" w:hAnsi="Times New Roman" w:eastAsia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50" w:hanging="12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shd w:fill="FFFFFF" w:val="clear"/>
      <w:spacing w:lineRule="exact" w:line="169" w:before="300" w:after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37:00Z</dcterms:created>
  <dc:creator>Жанна Подкопалова</dc:creator>
  <dc:description/>
  <cp:keywords/>
  <dc:language>en-US</dc:language>
  <cp:lastModifiedBy>Дудкина Дарья Викторовна</cp:lastModifiedBy>
  <cp:lastPrinted>2017-05-23T13:04:00Z</cp:lastPrinted>
  <dcterms:modified xsi:type="dcterms:W3CDTF">2025-05-13T07:37:00Z</dcterms:modified>
  <cp:revision>2</cp:revision>
  <dc:subject/>
  <dc:title/>
</cp:coreProperties>
</file>